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32"/>
        <w:rPr>
          <w:rFonts w:ascii="Verdana" w:hAnsi="Verdana" w:cs="新細明體;PMingLiU"/>
          <w:b/>
          <w:b/>
          <w:color w:val="000000"/>
          <w:spacing w:val="12"/>
          <w:kern w:val="0"/>
          <w:sz w:val="28"/>
          <w:szCs w:val="28"/>
        </w:rPr>
      </w:pPr>
      <w:r>
        <w:rPr>
          <w:b/>
          <w:color w:val="000000"/>
          <w:sz w:val="28"/>
          <w:szCs w:val="28"/>
        </w:rPr>
        <w:t>【玅境長老開示】</w:t>
      </w:r>
      <w:r>
        <w:rPr>
          <w:rFonts w:cs="Calibri" w:eastAsia="Calibri"/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rFonts w:ascii="Verdana" w:hAnsi="Verdana" w:cs="新細明體;PMingLiU"/>
          <w:b/>
          <w:color w:val="000000"/>
          <w:spacing w:val="12"/>
          <w:kern w:val="0"/>
          <w:sz w:val="28"/>
          <w:szCs w:val="28"/>
        </w:rPr>
        <w:t>在《法句經》上有四句頌：「常在燃燒中，何喜何可笑？幽暗之所蔽，何不求光明？」這四句頌的緣起，是因為有新出家、年紀又大了的人，在一個寮房裡面說一些世間的雜話，說完了就是大笑。慈悲的佛陀，天耳遙聞，就到這裡來問他們：「你們在笑什麼？」這四個人還算好，坦白說真實話，就是照實、如此如此地說，佛然後說這四句頌。我讀這四句頌，我認為，我們沒有得聖道的人，都是適合的，都是適合把這四句頌放在心裡思惟的。</w:t>
      </w:r>
    </w:p>
    <w:p>
      <w:pPr>
        <w:pStyle w:val="Normal"/>
        <w:widowControl/>
        <w:spacing w:lineRule="atLeast" w:line="432"/>
        <w:rPr>
          <w:rFonts w:ascii="Verdana" w:hAnsi="Verdana" w:cs="新細明體;PMingLiU"/>
          <w:b/>
          <w:b/>
          <w:color w:val="000000"/>
          <w:spacing w:val="12"/>
          <w:kern w:val="0"/>
          <w:sz w:val="28"/>
          <w:szCs w:val="28"/>
        </w:rPr>
      </w:pPr>
      <w:r>
        <w:rPr>
          <w:rFonts w:cs="新細明體;PMingLiU" w:ascii="Verdana" w:hAnsi="Verdana"/>
          <w:b/>
          <w:color w:val="000000"/>
          <w:spacing w:val="12"/>
          <w:kern w:val="0"/>
          <w:sz w:val="28"/>
          <w:szCs w:val="28"/>
        </w:rPr>
        <w:br/>
      </w:r>
      <w:r>
        <w:rPr>
          <w:rFonts w:ascii="Verdana" w:hAnsi="Verdana" w:cs="新細明體;PMingLiU"/>
          <w:b/>
          <w:color w:val="000000"/>
          <w:spacing w:val="12"/>
          <w:kern w:val="0"/>
          <w:sz w:val="28"/>
          <w:szCs w:val="28"/>
        </w:rPr>
        <w:t>這第一句話是說，「常在燃燒中」：我們沒有得聖道，常是在猛火裡面被燃燒的。這句話正好是《妙法蓮華經</w:t>
      </w:r>
      <w:r>
        <w:rPr>
          <w:rFonts w:ascii="細明體;MingLiU" w:hAnsi="細明體;MingLiU" w:cs="細明體;MingLiU" w:eastAsia="細明體;MingLiU"/>
          <w:b/>
          <w:color w:val="000000"/>
          <w:spacing w:val="12"/>
          <w:kern w:val="0"/>
          <w:sz w:val="28"/>
          <w:szCs w:val="28"/>
        </w:rPr>
        <w:t>‧</w:t>
      </w:r>
      <w:r>
        <w:rPr>
          <w:rFonts w:ascii="Verdana" w:hAnsi="Verdana" w:cs="新細明體;PMingLiU"/>
          <w:b/>
          <w:color w:val="000000"/>
          <w:spacing w:val="12"/>
          <w:kern w:val="0"/>
          <w:sz w:val="28"/>
          <w:szCs w:val="28"/>
        </w:rPr>
        <w:t>譬喻品》火宅喻的意思，「三界無安，猶如火宅」。這個火，就是內心的貪瞋癡，這是火，或者是無常大火，很多的憂愁苦惱都是火，或者是造的罪業也是火；煩惱火、業火、種種苦惱的火──這惑業苦都是火。我們沒得聖道，我們這一念靈明的心就在猛火裡燃燒，沒有停止過，是這麼一個苦惱的境界、可憐愍的境界。「何喜何可笑」？三界裡面都是火，那一樣火是可喜、可笑的事情呢？這是訶斥我們的意思。</w:t>
      </w:r>
      <w:r>
        <w:rPr>
          <w:rFonts w:cs="新細明體;PMingLiU" w:ascii="Verdana" w:hAnsi="Verdana"/>
          <w:b/>
          <w:color w:val="000000"/>
          <w:spacing w:val="12"/>
          <w:kern w:val="0"/>
          <w:sz w:val="28"/>
          <w:szCs w:val="28"/>
        </w:rPr>
        <w:br/>
        <w:br/>
      </w:r>
      <w:r>
        <w:rPr>
          <w:rFonts w:ascii="Verdana" w:hAnsi="Verdana" w:cs="新細明體;PMingLiU"/>
          <w:b/>
          <w:color w:val="000000"/>
          <w:spacing w:val="12"/>
          <w:kern w:val="0"/>
          <w:sz w:val="28"/>
          <w:szCs w:val="28"/>
        </w:rPr>
        <w:t>「可喜」是指我們有如意事情出現的時候，我們心裡就生歡喜了；其實，聖人來看我們凡夫的這個歡喜的心情，還是很可憐的，也是火啊！我們看見別人倒楣的時候，我們就譏笑那個人，「那個人沒有本事，他們應該倒楣，我心裡才快樂」，叫作「可笑」。我們自己如果是犯了錯誤，招感很多的苦惱，不高興我們的人就譏笑我們，也是可笑。所以這兩句話就表示，如意的事情、不如意的事情都是火啊！我們那有時間去笑呢？去歡笑啊？這是佛訶斥我們的話。</w:t>
      </w:r>
      <w:r>
        <w:rPr>
          <w:rFonts w:cs="新細明體;PMingLiU" w:ascii="Verdana" w:hAnsi="Verdana"/>
          <w:b/>
          <w:color w:val="000000"/>
          <w:spacing w:val="12"/>
          <w:kern w:val="0"/>
          <w:sz w:val="28"/>
          <w:szCs w:val="28"/>
        </w:rPr>
        <w:br/>
        <w:br/>
      </w:r>
      <w:r>
        <w:rPr>
          <w:rFonts w:ascii="Verdana" w:hAnsi="Verdana" w:cs="新細明體;PMingLiU"/>
          <w:b/>
          <w:color w:val="000000"/>
          <w:spacing w:val="12"/>
          <w:kern w:val="0"/>
          <w:sz w:val="28"/>
          <w:szCs w:val="28"/>
        </w:rPr>
        <w:t>「幽暗之所蔽，何不求光明？」這句話是從根本上說的。我們沒得聖道的人，我們有一種共同的、彼此相同的毛病，根本的大患、大患之本的毛病，就是執著！執著色受想行識、眼耳鼻舌身意、色聲香味觸法、眼識乃至意識，執著這個十八界；我們覺知的一切境界，我們都有執著心。如意的事情我們執著、不如意的事情也執著、非如意非不如意的事情也執著，乃至到我們看經、拜佛、念咒，所有一切一切的事情，我們都是執著的，心都是執著。這個執著，在我們現在的人─沒有斷愛煩惱、沒有斷見煩惱的人─來說，就執著一切一切都是真實的─執實。</w:t>
      </w:r>
    </w:p>
    <w:p>
      <w:pPr>
        <w:pStyle w:val="Normal"/>
        <w:widowControl/>
        <w:spacing w:lineRule="atLeast" w:line="432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ascii="Arial" w:hAnsi="Arial" w:cs="Arial"/>
          <w:b/>
          <w:color w:val="000000"/>
          <w:sz w:val="28"/>
          <w:szCs w:val="28"/>
        </w:rPr>
        <w:t>我們一切的人，在這樣的無明黑暗裡面生活，被這個無明所蒙蔽，我們舉心動念，無論什麼時候，都是被無明蒙蔽，就是被這個火所燃燒。這個無明在蒙蔽我們，「何不求光明？」你怎麼不積極地努力，希求得到光明，破除去無明，破除去這一切的火呢？從火裡面逃出來呢？笑什麼呢？佛是用這四句話訶斥他們幾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CB6E79"/>
      <w:u w:val="none"/>
    </w:rPr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46:00Z</dcterms:created>
  <dc:creator>Wonderful</dc:creator>
  <dc:description/>
  <dc:language>en-US</dc:language>
  <cp:lastModifiedBy>Wonderful</cp:lastModifiedBy>
  <cp:lastPrinted>2013-04-07T16:44:00Z</cp:lastPrinted>
  <dcterms:modified xsi:type="dcterms:W3CDTF">2013-04-07T08:46:00Z</dcterms:modified>
  <cp:revision>2</cp:revision>
  <dc:subject/>
  <dc:title/>
</cp:coreProperties>
</file>